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color w:val="auto"/>
          <w:sz w:val="20"/>
          <w:szCs w:val="20"/>
        </w:rPr>
      </w:pPr>
      <w:r>
        <w:rPr>
          <w:rFonts w:cs="Courier New" w:ascii="Courier New" w:hAnsi="Courier New"/>
          <w:color w:val="auto"/>
          <w:sz w:val="20"/>
          <w:szCs w:val="20"/>
        </w:rPr>
        <w:t>Internationale Schnellzüge auf dem Gebiet der DR von 1977 bis 1989/90</w:t>
      </w:r>
    </w:p>
    <w:p>
      <w:pPr>
        <w:pStyle w:val="Normal"/>
        <w:jc w:val="both"/>
        <w:rPr>
          <w:rFonts w:ascii="Courier New" w:hAnsi="Courier New" w:cs="Courier New"/>
          <w:color w:val="auto"/>
          <w:sz w:val="20"/>
          <w:szCs w:val="20"/>
        </w:rPr>
      </w:pPr>
      <w:r>
        <w:rPr>
          <w:rFonts w:cs="Courier New" w:ascii="Courier New" w:hAnsi="Courier New"/>
          <w:color w:val="auto"/>
          <w:sz w:val="20"/>
          <w:szCs w:val="20"/>
        </w:rPr>
      </w:r>
    </w:p>
    <w:p>
      <w:pPr>
        <w:pStyle w:val="Normal"/>
        <w:jc w:val="both"/>
        <w:rPr>
          <w:rFonts w:ascii="Courier New" w:hAnsi="Courier New" w:cs="Courier New"/>
          <w:color w:val="auto"/>
          <w:sz w:val="20"/>
          <w:szCs w:val="20"/>
        </w:rPr>
      </w:pPr>
      <w:r>
        <w:rPr>
          <w:rFonts w:cs="Courier New" w:ascii="Courier New" w:hAnsi="Courier New"/>
          <w:color w:val="auto"/>
          <w:sz w:val="20"/>
          <w:szCs w:val="20"/>
        </w:rPr>
        <w:t>zweite, korrigierte Fassung</w:t>
      </w:r>
    </w:p>
    <w:p>
      <w:pPr>
        <w:pStyle w:val="Normal"/>
        <w:jc w:val="both"/>
        <w:rPr>
          <w:rFonts w:ascii="Courier New" w:hAnsi="Courier New" w:cs="Courier New"/>
          <w:color w:val="auto"/>
          <w:sz w:val="20"/>
          <w:szCs w:val="20"/>
        </w:rPr>
      </w:pPr>
      <w:r>
        <w:rPr>
          <w:rFonts w:cs="Courier New" w:ascii="Courier New" w:hAnsi="Courier New"/>
          <w:color w:val="auto"/>
          <w:sz w:val="20"/>
          <w:szCs w:val="20"/>
        </w:rPr>
      </w:r>
    </w:p>
    <w:p>
      <w:pPr>
        <w:pStyle w:val="Normal"/>
        <w:jc w:val="both"/>
        <w:rPr>
          <w:rFonts w:ascii="Courier New" w:hAnsi="Courier New" w:cs="Courier New"/>
          <w:color w:val="auto"/>
          <w:sz w:val="20"/>
          <w:szCs w:val="20"/>
        </w:rPr>
      </w:pPr>
      <w:r>
        <w:rPr>
          <w:rFonts w:cs="Courier New" w:ascii="Courier New" w:hAnsi="Courier New"/>
          <w:color w:val="auto"/>
          <w:sz w:val="20"/>
          <w:szCs w:val="20"/>
        </w:rPr>
        <w:t>Vorbemerkung zur zweiten Fassung: In der zweiten Fassung wurden die Aufstellung der internationalen Reisezüge der DR in den Fahrplanabschnitten ab 1986 korrigiert. Einige neu hinzugekommene Züge wurden in der ersten Fassung übersehen und auch einige Kurswagenläufe hatten sich geändert. Desweiteren wurden die Jahre ab Sommer 1981 bis zum ersten Jahresfahrplan 1983/84 hinzugefügt.</w:t>
      </w:r>
    </w:p>
    <w:p>
      <w:pPr>
        <w:pStyle w:val="Normal"/>
        <w:jc w:val="both"/>
        <w:rPr>
          <w:rFonts w:ascii="Courier New" w:hAnsi="Courier New" w:cs="Courier New"/>
          <w:color w:val="auto"/>
          <w:sz w:val="20"/>
          <w:szCs w:val="20"/>
        </w:rPr>
      </w:pPr>
      <w:r>
        <w:rPr>
          <w:rFonts w:cs="Courier New" w:ascii="Courier New" w:hAnsi="Courier New"/>
          <w:color w:val="auto"/>
          <w:sz w:val="20"/>
          <w:szCs w:val="20"/>
        </w:rPr>
        <w:t>Es wurden aber auch wieder nur mit Ausnahme der Züge D/IEx 243/242 „BEROLINA“, E/D 314/313/315/312 „GEDANIA“, D 451/450 und D 1245/1244 „HOEK-WARSZAWA-EXPRESS“/“WARSZAWA-HOEK-EXPRESS“ die Züge hauptsächlich des Südeuropaverkehrs berücksichtigt. Die Aufstellung über die, die Wagen stellenden Bahnverwaltungen wurde vervollständigt. Die Aufstellung wurde im Laufe der Zeit mehrfach vervollständigt und korrigiert.</w:t>
      </w:r>
    </w:p>
    <w:p>
      <w:pPr>
        <w:pStyle w:val="Normal"/>
        <w:jc w:val="both"/>
        <w:rPr>
          <w:rFonts w:ascii="Courier New" w:hAnsi="Courier New" w:cs="Courier New"/>
          <w:color w:val="auto"/>
          <w:sz w:val="20"/>
          <w:szCs w:val="20"/>
        </w:rPr>
      </w:pPr>
      <w:r>
        <w:rPr>
          <w:rFonts w:cs="Courier New" w:ascii="Courier New" w:hAnsi="Courier New"/>
          <w:color w:val="auto"/>
          <w:sz w:val="20"/>
          <w:szCs w:val="20"/>
        </w:rPr>
        <w:t>G. Böhmer, 28.09.2001, 15.04.2024</w:t>
      </w:r>
    </w:p>
    <w:p>
      <w:pPr>
        <w:pStyle w:val="Normal"/>
        <w:jc w:val="both"/>
        <w:rPr>
          <w:rFonts w:ascii="Courier New" w:hAnsi="Courier New" w:cs="Courier New"/>
          <w:color w:val="auto"/>
          <w:sz w:val="20"/>
          <w:szCs w:val="20"/>
        </w:rPr>
      </w:pPr>
      <w:r>
        <w:rPr>
          <w:rFonts w:cs="Courier New" w:ascii="Courier New" w:hAnsi="Courier New"/>
          <w:color w:val="auto"/>
          <w:sz w:val="20"/>
          <w:szCs w:val="20"/>
        </w:rPr>
      </w:r>
    </w:p>
    <w:p>
      <w:pPr>
        <w:pStyle w:val="Normal"/>
        <w:jc w:val="both"/>
        <w:rPr>
          <w:rFonts w:ascii="Courier New" w:hAnsi="Courier New" w:cs="Courier New"/>
          <w:color w:val="auto"/>
          <w:sz w:val="20"/>
          <w:szCs w:val="20"/>
        </w:rPr>
      </w:pPr>
      <w:r>
        <w:rPr>
          <w:rFonts w:cs="Courier New" w:ascii="Courier New" w:hAnsi="Courier New"/>
          <w:color w:val="auto"/>
          <w:sz w:val="20"/>
          <w:szCs w:val="20"/>
        </w:rPr>
        <w:t>Vorbemerkung zur ersten Fassung: Nachfolgend auszugsweise (ich habe nicht alle internationalen Kursbücher des genannten Zeitraumes bekommen können) die Aufstellung der internationalen Schnellzüge bei der DR vom Sommerfahrplan 1977 bis zum Winterfahrplan 1989/90. Diese Aufstellung beinhaltet den Laufweg und die Zugbildung der genannten Züge im genannten Zeitraum, einschließlich der Kurswagen. Soweit bekannt wurde bei den Wagen auch die die Wagen stellende Bahnverwaltung genannt. Bei dieser Aufstellung wurden auch nicht alle Züge berücksichtigt. Nicht berücksichtigt wurden insbesondere die Züge des sogenannten „Interzonenverkehrs“ (Transitverkehr zwischen dem Bundesgebiet und Berlin W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Bei den Kurswagen ist der an zweiter Stelle genannte der Bahnhof, auf dem die Kurswagen umgestellt wurden. Sind nur zwei Bahnhöfe genannt begannen die Kurswagen auf dem zuerst genannten Bahnhof oder wurden auf dem an der zweiten Stelle genannten Bahnhof umgestellt.</w:t>
      </w:r>
    </w:p>
    <w:p>
      <w:pPr>
        <w:pStyle w:val="Normal"/>
        <w:jc w:val="both"/>
        <w:rPr>
          <w:rFonts w:ascii="Courier New" w:hAnsi="Courier New" w:cs="Courier New"/>
          <w:color w:val="auto"/>
          <w:sz w:val="20"/>
          <w:szCs w:val="20"/>
        </w:rPr>
      </w:pPr>
      <w:r>
        <w:rPr>
          <w:rFonts w:cs="Courier New" w:ascii="Courier New" w:hAnsi="Courier New"/>
          <w:color w:val="auto"/>
          <w:sz w:val="20"/>
          <w:szCs w:val="20"/>
        </w:rPr>
        <w:t>Bei den Stamm- und Kurswagen gab es aber auch saisonal bedingte Abweichungen. So konnten Verstärkungswagen eingesetzt werden oder bestimmte Wagen nur an einigen wenigen Tagen verkehrten.</w:t>
      </w:r>
    </w:p>
    <w:p>
      <w:pPr>
        <w:pStyle w:val="Normal"/>
        <w:jc w:val="both"/>
        <w:rPr>
          <w:rFonts w:ascii="Courier New" w:hAnsi="Courier New" w:cs="Courier New"/>
          <w:color w:val="auto"/>
          <w:sz w:val="20"/>
          <w:szCs w:val="20"/>
        </w:rPr>
      </w:pPr>
      <w:r>
        <w:rPr>
          <w:rFonts w:cs="Courier New" w:ascii="Courier New" w:hAnsi="Courier New"/>
          <w:color w:val="auto"/>
          <w:sz w:val="20"/>
          <w:szCs w:val="20"/>
        </w:rPr>
        <w:t>G. Böhmer, 25.08.2001</w:t>
      </w:r>
    </w:p>
    <w:p>
      <w:pPr>
        <w:pStyle w:val="Normal"/>
        <w:jc w:val="both"/>
        <w:rPr>
          <w:rFonts w:ascii="Courier New" w:hAnsi="Courier New" w:cs="Courier New"/>
          <w:color w:val="auto"/>
          <w:sz w:val="20"/>
          <w:szCs w:val="20"/>
        </w:rPr>
      </w:pPr>
      <w:r>
        <w:rPr>
          <w:rFonts w:cs="Courier New" w:ascii="Courier New" w:hAnsi="Courier New"/>
          <w:color w:val="auto"/>
          <w:sz w:val="20"/>
          <w:szCs w:val="20"/>
        </w:rPr>
      </w:r>
    </w:p>
    <w:p>
      <w:pPr>
        <w:pStyle w:val="Normal"/>
        <w:jc w:val="both"/>
        <w:rPr>
          <w:rFonts w:ascii="Courier New" w:hAnsi="Courier New" w:cs="Courier New"/>
          <w:color w:val="auto"/>
          <w:sz w:val="20"/>
          <w:szCs w:val="20"/>
        </w:rPr>
      </w:pPr>
      <w:r>
        <w:rPr>
          <w:rFonts w:cs="Courier New" w:ascii="Courier New" w:hAnsi="Courier New"/>
          <w:color w:val="auto"/>
          <w:sz w:val="20"/>
          <w:szCs w:val="20"/>
        </w:rPr>
        <w:t>Zeichenerklärung: 1. 2. erste und zweite Klasse,</w:t>
      </w:r>
    </w:p>
    <w:p>
      <w:pPr>
        <w:pStyle w:val="Normal"/>
        <w:jc w:val="both"/>
        <w:rPr>
          <w:rFonts w:ascii="Courier New" w:hAnsi="Courier New" w:cs="Courier New"/>
          <w:color w:val="auto"/>
          <w:sz w:val="20"/>
          <w:szCs w:val="20"/>
        </w:rPr>
      </w:pPr>
      <w:r>
        <w:rPr>
          <w:rFonts w:cs="Courier New" w:ascii="Courier New" w:hAnsi="Courier New"/>
          <w:color w:val="auto"/>
          <w:sz w:val="20"/>
          <w:szCs w:val="20"/>
        </w:rPr>
        <w:t>X Speise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üfett im Zug,</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Schla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Liege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A Autotransport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Post- und Gepäckwagen wurden nicht berücksichtigt.</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Sommerfahrplan 1977</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7/66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Leipzig - Bad Brambach - Karlovy-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9/68 KAROL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Bad Brambach - Karlovy 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71/70 VINDOBO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Gmünd - Wien-FJB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75/74 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 Sturovo - Budapest-Nyugati.pu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77/76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43/242 BEROLINA (Zugname nur zwischen Berlin und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 xml:space="preserve">2. Paris-Nord - Jeumont - Liege - Aachen - Köln - Hamm - Hannover - Berlin-Stadtbahn - Frankfurt/Oder - Kunowice - Poznan - Warszawa (SNCF-Wagen) </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Aachen - Warszawa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Kassel - Braunschweig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remen - Braunschweig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zaw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71/270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Malmö - Trelleborg - Sassnitz-Hafen - Stralsund-Rügendamm - Berlin-Ostbahnhof - Dresden - Bad Schandau - Praha - Komarom - Budapest-Keleti.pu - Subotica - Belgrad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almö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Sassnitz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Sassnitz - Belgrad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0/311</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Angermünde - Tantow - Stettin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E 314/315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Angermünde - Tantow - Stett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316/317 BERLINAR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Malmö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Sassnitz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Hannover - Berlin-Stadtbahn - Malmö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Stockholm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ab Berlin nur Mo nach Stockholm, ab Berlin nur Mi nach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Oslo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ab Berlin nur Di nach Oslo, ab Berlin nur Do nach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08/309 OSTSEE-EXPRESS (ab Berlin als D 328/329)</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ünchen - Regensburg - Hof - Gutenfürst - Berlin-Stadtbahn - Rostock - Warnemünde - Gedser - Kopenhag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ssau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ayerisch Eisenstein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Oberstdorf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Mün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Rostock - Warnemünde - Gedser - Kopenhagen (DS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 (DS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Rostock (DS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ieses Zugpaar war zu dieser Zeit für den DDR-Binnenverkehr gesperr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Komarom - Budapest-Nyugati.pu - Belgrad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Ostbahnhof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Praha, X Budapest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 - Decin - Kosice (nicht vom 23.06. bis 11.09.)</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Sturovo - Budapest-Nyugati.pu - Biharkeresztes - Brasov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Ostbahnhof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9/378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Ostbahnhof - Breclav - Wien (ÖBB und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51/450</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Paris - Saarbrücken - Frankfurt/Main - Bebra - Gerstungen - Eisenach - Leipzig - Dresden - Görlitz - Wroclaw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Warschau, Y Eisenach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Frankfurt/Ma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 - Wroclaw - Krakow</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Frankfurt/Main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45/1244 HOEK-WARSZAWA-EXPRESS/WARSZAWA-HOEK-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Hoek van Holland - Osnabrück - Hannover - Helmstedt - Marienborn - Berlin-Stadtbahn - Frankfurt/Oder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Hoek van Holland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Hoek van Holland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5/1274 METROPOL</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Rostock - Berlin-Ostbahnhof - Dresden - Bad Schandau - Praha - Bratislava - Sturovo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X Rostock - Budapest (erst ab 27.06.)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Dresden - Decin - Kosice (nur 23.06. bis 11.09.)</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9/1278 WARNOW</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Warnemünde - Rostock - Berlin-Ostbahnhof - Dresden - Bad Schandau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Zur Dampflokzeit bis zum September 1977 war der Zug D 1278 von Dresden-Hbf bis Berlin-Lichtenberg mit einer Fahrzeit von 1 h 58 min. der schnellste Zug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373/1372 TRAK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Praha - Budapest - Bukarest - Ruse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Leipzig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Biharkeresztes</w:t>
      </w:r>
    </w:p>
    <w:p>
      <w:pPr>
        <w:pStyle w:val="Normal"/>
        <w:jc w:val="both"/>
        <w:rPr>
          <w:rFonts w:ascii="Courier New" w:hAnsi="Courier New" w:cs="Courier New"/>
          <w:color w:val="auto"/>
          <w:sz w:val="20"/>
          <w:szCs w:val="20"/>
        </w:rPr>
      </w:pPr>
      <w:r>
        <w:rPr>
          <w:rFonts w:cs="Courier New" w:ascii="Courier New" w:hAnsi="Courier New"/>
          <w:color w:val="auto"/>
          <w:sz w:val="20"/>
          <w:szCs w:val="20"/>
        </w:rPr>
        <w:t>2. Leipzig - Ruse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5/1474 SAX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Dresden - Bad Schandau - Kolin - Komarom - Budapest-Keleti.p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Leipzi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A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7/1476 FAVORI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Dresden - Bad Schandau - Kolin - Puchov - Komarom - Szekesfehervar - Keszthely</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Leipzig - Keszthely</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Szekesfehervar - Balatonfüred</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Winterfahrplan 1977/78</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7/66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Leipzig - Bad Brambach - Karlovy-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9/68 KAROL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Bad Brambach - Karlovy 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71/70 VINDOBO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Gmünd - Wien-FJB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75/74 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 Sturovo - Budapest-Nyugati.pu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77/76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43/242 BEROLINA (Zugname nur zwischen Berlin und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Nord - Jeumont - Liege - Aachen - Köln - Hamm - Hannover - Berlin-Stadtbahn - Frankfurt/Oder - Kunowice - Poznan - Warszawa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Aachen - Warszawa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Kassel - Braunschweig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remen - Braunschweig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zaw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71/270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Malmö - Trelleborg - Sassnitz-Hafen - Stralsund-Rügendamm - Berlin-Ostbahnhof - Dresden - Bad Schandau - Praha - Komarom - Budapest-Keleti.pu - Subotica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X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almö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Sassnitz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Malmö - Belgrad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elgrad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Budapest - Belgrad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0/311</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Angermünde - Tantow - Stettin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E 314/315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Angermünde - Tantow - Stett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316/317 BERLINAR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Sassnitz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Hannover - Berlin-Stadtbahn - Malmö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Stockholm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ab Berlin nur Mo nach Stockholm ab Berlin nur Mi nach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08/309 OSTSEE-EXPRESS (ab Berlin als D 328/329)</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ünchen - Regensburg - Hof - Gutenfürst - Berlin-Stadtbahn - Rostock - Warnemünde - Gedser - Kopenhag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ayerisch Eisenstein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Oberstdorf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Mün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Rostock</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Komarom - Budapest-Nyugati.pu - Belgrad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Ostbahnhof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Praha, X Budapest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Dresden - Decin - Kosice</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Sturovo - Budapest-Nyugati.pu - Biharkeresztes - Brasov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Ostbahnhof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Dresden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9/378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Ostbahnhof - Breclav - Wien (ÖBB und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51/450</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Paris - Saarbrücken - Frankfurt/Main - Bebra - Gerstungen - Eisenach - Leipzig - Dresden - Görlitz - Wroclaw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Warschau, Y Eisenach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Frankfurt/Ma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 - Krakow</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Frankfurt/Main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Sommerfahrplan 1978</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7/66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Leipzig - Bad Brambach - Karlovy-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9/68 KAROL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Bad Brambach - Karlovy 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71/70 VINDOBO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Gmünd - Wien-FJB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75/74 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 Sturovo - Budapest-Nyugati.pu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77/76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43/242 BEROLINA (Zugname nur zwischen Berlin und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Nord - Jeumont - Liege - Aachen - Köln - Hamm - Hannover - Berlin-Stadtbahn - Frankfurt/Oder - Kunowice - Poznan - Warszawa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Aachen - Warszawa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Kassel - Braunschweig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remen - Braunschweig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zaw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71/270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Malmö - Trelleborg - Sassnitz-Hafen - Stralsund-Rügendamm - Berlin-Ostbahnhof - Dresden - Bad Schandau - Praha - Komarom - Budapest-Keleti.pu - Subotica - Belgrad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almö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Sassnitz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Sassnitz - Belgrad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0/311</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Angermünde - Tantow - Stettin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E 314/315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Angermünde - Tantow - Stett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316/317 BERLINAR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Malmö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Sassnitz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Hannover - Berlin-Stadtbahn - Malmö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Stockholm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ab Berlin nur Mo nach Stockholm ab Berlin nur Mi nach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Oslo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ab Berlin nur Di nach Oslo ab Berlin nur Do nach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08/309 OSTSEE-EXPRESS (ab Berlin als D 328/329)</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ünchen - Regensburg - Hof - Gutenfürst - Berlin-Stadtbahn - Rostock - Warnemünde - Gedser - Kopenhag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ssau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ayerisch Eisenstein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Oberstdorf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Mün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Rostock - Warnemünde - Gedser - Kopenhagen (DS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 (DS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Rostock (DS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ieses Zugpaar war zu dieser Zeit für den DDR-Binnenverkehr gesperr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Komarom - Budapest-Nyugati.pu - Belgrad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Ostbahnhof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Praha, X Budapest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 - Decin - Kosice (nicht vom 23.06. bis 11.09.)</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Sturovo - Budapest-Nyugati.pu - Biharkeresztes - Brasov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Ostbahnhof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9/378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Ostbahnhof - Breclav - Wien (ÖBB und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51/450</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Paris - Saarbrücken - Frankfurt/Main - Bebra - Gerstungen - Eisenach - Leipzig - Dresden - Görlitz - Wroclaw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Warschau, Y Eisenach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Frankfurt/Ma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 - Wroclaw - Krakow</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Frankfurt/Main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45/1244 HOEK-WARSZAWA-EXPRESS/WARSZAWA-HOEK-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Hoek van Holland - Osnabrück - Hannover - Helmstedt - Marienborn - Berlin-Stadtbahn - Frankfurt/Oder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Hoek van Holland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Hoek van Holland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5/1274 METROPOL</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Rostock - Berlin-Ostbahnhof - Dresden - Bad Schandau - Praha - Bratislava - Sturovo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X Rostock - Budapest (erst ab 27.06.)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Dresden - Decin - Kosice (nur 23.06. bis 11.09.)</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9/1278 WARNOW</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Warnemünde - Rostock - Berlin-Ostbahnhof - Dresden - Bad Schandau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373/1372 TRAK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Praha - Budapest - Bukarest - Ruse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Leipzig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Biharkeresztes</w:t>
      </w:r>
    </w:p>
    <w:p>
      <w:pPr>
        <w:pStyle w:val="Normal"/>
        <w:jc w:val="both"/>
        <w:rPr>
          <w:rFonts w:ascii="Courier New" w:hAnsi="Courier New" w:cs="Courier New"/>
          <w:color w:val="auto"/>
          <w:sz w:val="20"/>
          <w:szCs w:val="20"/>
        </w:rPr>
      </w:pPr>
      <w:r>
        <w:rPr>
          <w:rFonts w:cs="Courier New" w:ascii="Courier New" w:hAnsi="Courier New"/>
          <w:color w:val="auto"/>
          <w:sz w:val="20"/>
          <w:szCs w:val="20"/>
        </w:rPr>
        <w:t>2. Leipzig - Ruse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5/1474 SAX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Dresden - Bad Schandau - Kolin - Komarom - Budapest-Keleti.p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Leipzi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A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7/1476 FAVORI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Dresden - Bad Schandau - Kolin - Puchov - Komarom - Szekesfehervar - Keszthely</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Leipzig - Keszthely</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Szekesfehervar - Balatonfüred</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Winterfahrplan 1978/79</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7/66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Leipzig - Bad Brambach - Karlovy-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9/68 KAROL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Bad Brambach - Karlovy 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71/70 VINDOBO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Gmünd - Wien-FJB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75/74 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 Sturovo - Budapest-Nyugati.pu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77/76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43/242 BEROLINA (Zugname nur zwischen Berlin und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Nord - Jeumont - Liege - Aachen - Köln - Hamm - Hannover - Berlin-Stadtbahn - Frankfurt/Oder - Kunowice - Poznan - Warszawa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Aachen - Warszawa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Kassel - Braunschweig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remen - Braunschweig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zaw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71/270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Malmö - Trelleborg - Sassnitz-Hafen - Stralsund-Rügendamm - Berlin-Ostbahnhof - Dresden - Bad Schandau - Praha - Komarom - Budapest-Keleti.pu - Subotica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X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almö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Sassnitz - Belgrad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Sassnitz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Malmö - Belgrad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Budapest - Belgrad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0/311</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Angermünde - Tantow - Stettin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E 314/315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Angermünde - Tantow - Stett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316/317 BERLINAR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Sassnitz (DR-Wagen) der Zugteil von Berlin nach Sassnitz bestand zeitweise aus drei Sitzwagen 1./2. Klasse der MAV, die im Umlauf Budapest - D 270 - Sassnitz - D 317 - Berlin - D 316 - Sassnitz - D 271 - Budapest gefahren wur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Berlin-Ostbahnhof - Stralsund-Rügendamm - Sassnitz-Hafen - Trelleborg - Malmö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Hannover - Berlin-Stadtbahn - Malmö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Stockholm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ab Berlin nur Mo nach Stockholm ab Berlin nur Mi nach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08/309 OSTSEE-EXPRESS (ab Berlin als D 328/329)</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ünchen - Regensburg - Hof - Gutenfürst - Berlin-Stadtbahn - Rostock - Warnemünde - Gedser - Kopenhag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ayerisch Eisenstein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Oberstdorf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Mün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Rostock</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Komarom - Budapest-Nyugati.pu - Belgrad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Ostbahnhof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Praha, X Budapest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Kosice - Decin - Dresden (nur beim D 370)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Sturovo - Budapest-Nyugati.pu - Biharkeresztes - Brasov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9/378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Ostbahnhof - Breclav - Wien (ÖBB und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Dresden - Decin - Kosice (nur beim D 379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51/450</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Paris - Saarbrücken - Frankfurt/Main - Bebra - Gerstungen - Eisenach - Leipzig - Dresden - Görlitz - Wroclaw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Warschau, Y Eisenach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Frankfurt/Ma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 - Krakow</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Frankfurt/Main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101/1100</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A München-Ost - Berlin-Stadtbahn -- dieser Zug war der letzte Zug, der in einem Langlauf von einer Dampflokomotive der Baureihe 01.05 des Bw Saalfeld/Saale von Probstzella nach Berlin gefahren wurde. Der Zug verkehrte aber nur an bestimmten Tagen (vor und nach Feiertagen, sowie Wochenenden) und letztmalig am 21.04.1979.</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Sommerfahrplan 1979</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7/66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Leipzig - Bad Brambach - Karlovy-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9/68 KAROL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Bad Brambach - Karlovy 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1/70 VINDOBO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Gmünd - Wien-FJB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5/74 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 Sturovo - Budapest-Nyugati.pu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7/76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43/242 BEROLINA (Zugname nur zwischen Berlin und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 xml:space="preserve">2. Paris-Nord - Jeumont - Liege - Aachen - Köln - Hamm - Hannover - Berlin-Stadtbahn - Frankfurt/Oder - Kunowice - Poznan - Warszawa (SNCF-Wagen) </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Aachen - Warszawa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Kassel - Braunschweig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remen - Braunschweig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zaw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71/270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Malmö - Trelleborg - Sassnitz-Hafen - Stralsund-Rügendamm - Berlin-Ostbahnhof - Dresden - Bad Schandau - Praha - Komarom - Budapest-Keleti.pu - Subotica - Belgrad - Bar</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almö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Sassnitz - Bar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Sassnitz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Malmö - Bar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Budapest - Belgrad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0/311</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Angermünde - Tantow - Stettin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E 314/315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Angermünde - Tantow - Stett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Gdynia (PKP-Wagen) es war das letzte Zugpaar, das planmässig von einer Dampflokomotive der BR 01.15 des Bw Berlin-Ostbahnhof gefahren wurde. Die Verabschiedung der Dampflokomotiven aus dem Plandienst war dann am 30.09.1979. Ab dem 30.09.1979 verkehrte dieses Zugpaar dann als D-Zug.</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316/317 BERLINAR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Stralsund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2. WL Berlin-Ostbahnhof - Stralsund-Rügendamm - Sassnitz-Hafen - Trelleborg - Malmö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München - Berlin - Malmö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 - Stockholm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ab Berlin nur Fr und nach Stockholm nur Di</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08/309 OSTSEE-EXPRESS (ab Berlin als D 328/329)</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ünchen - Regensburg - Hof - Gutenfürst - Berlin-Stadtbahn - Rostock - Warnemünde - Gedser - Kopenhag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ayerisch Eisenstein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Oberstdorf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Mün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ab Berlin nur Di, Do und Sa nach Kopenhagen ab Berlin nur Mi, Fr und So nach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Rostock</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Komarom - Budapest-Nyugati.pu - Belgrad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Ostbahnhof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Praha, X Budapest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Dresden - Decin - Kosice (CSD-Wagen) nur 26.07. bis 04.09., sonst im D 1275/1274</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Sturovo - Budapest-Nyugati.pu - Biharkeresztes - Brasov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Berlin - Prah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9/378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Ostbahnhof - Breclav - Wien (ÖBB und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Dresden - Decin - Kosice (nur beim D 379)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51/450</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Paris - Saarbrücken - Frankfurt/Main - Bebra - Gerstungen - Eisenach - Leipzig - Dresden - Görlitz - Wroclaw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Warschau, Y Eisenach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Frankfurt/Ma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Görlitz</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 - Krakow</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Frankfurt/Main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010/1019</w:t>
      </w:r>
    </w:p>
    <w:p>
      <w:pPr>
        <w:pStyle w:val="Normal"/>
        <w:jc w:val="both"/>
        <w:rPr>
          <w:rFonts w:ascii="Courier New" w:hAnsi="Courier New" w:cs="Courier New"/>
          <w:color w:val="auto"/>
          <w:sz w:val="20"/>
          <w:szCs w:val="20"/>
        </w:rPr>
      </w:pPr>
      <w:r>
        <w:rPr>
          <w:rFonts w:cs="Courier New" w:ascii="Courier New" w:hAnsi="Courier New"/>
          <w:color w:val="auto"/>
          <w:sz w:val="20"/>
          <w:szCs w:val="20"/>
        </w:rPr>
        <w:t>1.2. X Berlin-Ostbahnhof - Stralsund-Rügendamm - Sassnitz-Hafen -- Schiffsanschluss nach und von Ronne auf Bornholm</w:t>
      </w:r>
    </w:p>
    <w:p>
      <w:pPr>
        <w:pStyle w:val="Normal"/>
        <w:jc w:val="both"/>
        <w:rPr>
          <w:rFonts w:ascii="Courier New" w:hAnsi="Courier New" w:cs="Courier New"/>
          <w:color w:val="auto"/>
          <w:sz w:val="20"/>
          <w:szCs w:val="20"/>
        </w:rPr>
      </w:pPr>
      <w:r>
        <w:rPr>
          <w:rFonts w:cs="Courier New" w:ascii="Courier New" w:hAnsi="Courier New"/>
          <w:color w:val="auto"/>
          <w:sz w:val="20"/>
          <w:szCs w:val="20"/>
        </w:rPr>
        <w:t>02.06. bis 09.09. nur S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45/1244 HOEK-WARSZAWA-EXPRESS/WARSZAWA-HOEK-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Hoek van Holland - Osnabrück - Hannover - Helmstedt - Marienborn - Berlin-Stadtbahn - Frankfurt/Oder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Hoek van Holland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Hoek van Holland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5/1274 METROPOL</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Rostock - Berlin - Dresden - Bad Schandau - Praha - Sturovo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Rostock - Budapest (ab 30.06.)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Budapest (ab 30.06.)</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Dresden - Decin - Kosice</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Dresden - Kosice</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9/1278 WARNOW</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Warnemünde - Rostock - Berlin - Dresden - Bad Schandau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373/1372 TRAK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Leipzig - Dresden - Bad Schandau - Praha - Budapest - Bukarest - Ruse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Leipzig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eci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Leipzig - Ruse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5/1474 SAX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Dresden - Bad Schandau - Praha - Komarom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Leipzi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A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7/1476 FAVORI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Dresden - Bad Schandau - Praha - Puchov - Komarom - Szekesfehervar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Leipzig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Dresden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9/1478</w:t>
      </w:r>
    </w:p>
    <w:p>
      <w:pPr>
        <w:pStyle w:val="Normal"/>
        <w:jc w:val="both"/>
        <w:rPr>
          <w:rFonts w:ascii="Courier New" w:hAnsi="Courier New" w:cs="Courier New"/>
          <w:color w:val="auto"/>
          <w:sz w:val="20"/>
          <w:szCs w:val="20"/>
        </w:rPr>
      </w:pPr>
      <w:r>
        <w:rPr>
          <w:rFonts w:cs="Courier New" w:ascii="Courier New" w:hAnsi="Courier New"/>
          <w:color w:val="auto"/>
          <w:sz w:val="20"/>
          <w:szCs w:val="20"/>
        </w:rPr>
        <w:t>2. Leipzig - Dresden - Bad Schandau - Decin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Y Leipzi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Winterfahrplan 1979/80</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7/66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Leipzig - Bad Brambach - Karlovy-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9/68 KAROL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Bad Brambach - Karlovy 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1/70 VINDOBO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Gmünd - Wien-FJB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5/74 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 Sturovo - Budapest-Nyugati.pu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7/76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43/242 BEROLINA (Zugname nur zwischen Berlin und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 xml:space="preserve">2. Paris-Nord - Jeumont - Liege - Aachen - Köln - Hamm - Hannover - Berlin-Stadtbahn - Frankfurt/Oder - Kunowice - Poznan - Warszawa (SNCF-Wagen) </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Aachen - Warszawa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Kassel - Braunschweig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Norddeich - Bremen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remen - Braunschweig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zaw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71/270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Malmö - Trelleborg - Sassnitz-Hafen - Stralsund-Rügendamm - Berlin-Ostbahnhof - Dresden - Bad Schandau - Praha - Komarom - Budapest-Keleti.pu - Subotica - Belgrad - Bar</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almö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Sassnitz - Bar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Sassnitz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Malmö - Bar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ar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Budapest - Belgrad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0/311</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Angermünde - Tantow - Stettin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4/315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Angermünde - Tantow - Stett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Berl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6/317 BERLINAR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Stockholm (nur beim D 316)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Stralsund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2. WL Berlin-Ostbahnhof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Malmö - Berlin - Münch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 - Stockholm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08/309 OSTSEE-EXPRESS (ab Berlin als D 328/329)</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ünchen - Regensburg - Hof - Gutenfürst - Berlin-Stadtbahn - Rostock - Warnemünde - Gedser - Kopenhag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ayerisch Eisenstein - Berlin nur Sa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Oberstdorf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Mün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ab Berlin nur Do nach Kopenhagen ab Berlin nur Fr nach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Rostock</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Komarom - Budapest-Nyugati.pu - Belgrad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Ostbahnhof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Praha, X Budapest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Dresden - Decin - Kosice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Sturovo - Budapest-Nyugati.pu - Biharkeresztes - Brasov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Berlin - Prah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9/378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Ostbahnhof - Breclav - Wien (ÖBB und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Sommerfahrplan 1980</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7/66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Leipzig - Bad Brambach - Karlovy-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9/68 KAROL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Bad Brambach - Karlovy 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1/70 VINDOBO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Gmünd - Wien-FJB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5/74 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 Sturovo - Budapest-Nyugati.pu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7/76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43/242 BEROLINA (Zugname nur zwischen Berlin und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 xml:space="preserve">2. Paris-Nord - Jeumont - Liege - Aachen - Köln - Hamm - Hannover - Berlin-Stadtbahn - Frankfurt/Oder - Kunowice - Poznan - Warszawa (SNCF-Wagen) </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Aachen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71/270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Malmö - Trelleborg - Sassnitz-Hafen - Stralsund-Rügendamm - Berlin-Ostbahnhof - Dresden - Bad Schandau - Praha - Komarom - Budapest-Keleti.pu - Subotica - Belgrad - Bar</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almö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Sassnitz - Bar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Sassnitz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Malmö - Bar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ar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Budapest - Belgrad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0/311</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Angermünde - Tantow - Stettin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4/315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Angermünde - Tantow - Stett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Berl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6/317 BERLINAR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Stockholm (nur beim D 316)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Stralsund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2. WL Berlin-Ostbahnhof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Malmö - Berlin - Münch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 - Stockholm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08/309 OSTSEE-EXPRESS (ab Berlin als D 328/329)</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ünchen - Regensburg - Hof - Gutenfürst - Berlin-Stadtbahn - Rostock - Warnemünde - Gedser - Kopenhag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ayerisch Eisenstein - Berlin nur Sa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Oberstdorf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Mün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ab Berlin nur Do nach Kopenhagen ab Berlin nur Fr nach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2. München - Berlin - Malmö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Rostock</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Komarom - Budapest-Nyugati.pu - Belgrad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Ostbahnhof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Praha, X Budapest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Dresden - Decin - Kosice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Sturovo - Budapest-Nyugati.pu - Biharkeresztes - Brasov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Berlin - Praha (nur Sa/So)</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9/378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Ostbahnhof - Breclav - Wien (ÖBB und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51/450</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Paris - Saarbrücken - Frankfurt/Main - Bebra - Gerstungen - Eisenach - Leipzig - Dresden - Görlitz - Wroclaw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Warschau, Y Eisenach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Frankfurt/Ma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Forbach - Görlitz</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 - Krakow</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Frankfurt/Main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45/1244 HOEK-WARSZAWA-EXPRESS/WARSZAWA-HOEK-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Hoek van Holland - Osnabrück - Hannover - Helmstedt - Marienborn - Berlin-Stadtbahn - Frankfurt/Oder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Hoek van Holland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Hoek van Holland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5/1274 METROPOL</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Rostock - Berlin - Dresden - Bad Schandau - Praha - Sturovo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X Dresde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Kosice - Decin - Dresden (nur beim D 1274)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Kosice - Decin - Dresden (nur beim D 1274)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9/1278 WARNOW</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Warnemünde - Rostock - Berlin - Dresden - Bad Schandau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3/1472 TRAK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Leipzig - Dresden - Bad Schandau - Praha - Budapest - Bukarest - Ruse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Leipzig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X Leipzi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Leipzig - Ruse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5/1474 SAX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Dresden - Bad Schandau - Praha - Komarom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Leipzi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A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7/1476 FAVORI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Dresden - Bad Schandau - Praha - Puchov - Komarom - Szekesfehervar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Leipzig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2. Dresden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9/1478</w:t>
      </w:r>
    </w:p>
    <w:p>
      <w:pPr>
        <w:pStyle w:val="Normal"/>
        <w:jc w:val="both"/>
        <w:rPr>
          <w:rFonts w:ascii="Courier New" w:hAnsi="Courier New" w:cs="Courier New"/>
          <w:color w:val="auto"/>
          <w:sz w:val="20"/>
          <w:szCs w:val="20"/>
        </w:rPr>
      </w:pPr>
      <w:r>
        <w:rPr>
          <w:rFonts w:cs="Courier New" w:ascii="Courier New" w:hAnsi="Courier New"/>
          <w:color w:val="auto"/>
          <w:sz w:val="20"/>
          <w:szCs w:val="20"/>
        </w:rPr>
        <w:t>2. WL Y Leipzig - Dresden - Bad Schandau - Decin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A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Winterfahrplan 1980/81</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7/66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Leipzig - Bad Brambach - Karlovy-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9/68 KAROL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Bad Brambach - Karlovy Vary (SVT der BR 175 der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1/70 VINDOBO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Gmünd - Wien-FJB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5/74 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 Sturovo - Budapest-Nyugati.pu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7/76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43/242 BEROLINA (Zugname nur zwischen Berlin und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 xml:space="preserve">2. Paris-Nord - Jeumont - Liege - Aachen - Köln - Hamm - Hannover - Berlin-Stadtbahn - Frankfurt/Oder - Kunowice - Poznan - Warszawa (SNCF-Wagen) </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Aachen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aris - Hannover (SNCF-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Kassel - Braunschweig - Berlin (nur beim D 243)</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Norddeich - Hannover - Berlin (nur beim D 243)</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71/270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Malmö - Trelleborg - Sassnitz-Hafen - Stralsund-Rügendamm - Berlin-Ostbahnhof - Dresden - Bad Schandau - Praha - Komarom - Budapest-Keleti.pu - Subotica - Belgrad - Bar</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almö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Sassnitz - Bar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Sassnitz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Malmö - Bar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ar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Budapest - Belgrad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0/311</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Angermünde - Tantow - Stettin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4/315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Angermünde - Tantow - Stett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Berl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6/317 BERLINAR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Stockholm (nur beim D 316)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Stralsund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Malmö - Berlin - Münch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 - Stockholm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08/309 OSTSEE-EXPRESS (ab Berlin als D 328/329)</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ünchen - Regensburg - Hof - Gutenfürst - Berlin-Stadtbahn - Rostock - Warnemünde - Gedser - Kopenhag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ayerisch Eisenstein - Berlin nur Sa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Oberstdorf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Mün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ab Berlin nur Do nach Kopenhagen ab Berlin nur Fr nach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2. München - Berlin - Malmö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Rostock</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Komarom - Budapest-Nyugati.pu - Belgrad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Ostbahnhof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Praha, X Budapest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Dresden - Decin - Kosice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Sturovo - Budapest-Nyugati.pu - Biharkeresztes - Brasov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Berlin - Praha (nur Sa/So)</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9/378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Ostbahnhof - Breclav - Wien (ÖBB und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51/450</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Paris - Saarbrücken - Frankfurt/Main - Bebra - Gerstungen - Eisenach - Leipzig - Dresden - Görlitz - Wroclaw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Warschau, Y Eisenach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Frankfurt/Ma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Fahrplanjahr 1981/82 (Auszug)</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6/67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Karlovy Vary - Vojtanov - Bad Brambach - Leipzig Hbf - Berlin-Ostbahnhof</w:t>
      </w:r>
    </w:p>
    <w:p>
      <w:pPr>
        <w:pStyle w:val="Normal"/>
        <w:jc w:val="both"/>
        <w:rPr>
          <w:rFonts w:ascii="Courier New" w:hAnsi="Courier New" w:cs="Courier New"/>
          <w:color w:val="auto"/>
          <w:sz w:val="20"/>
          <w:szCs w:val="20"/>
        </w:rPr>
      </w:pPr>
      <w:r>
        <w:rPr>
          <w:rFonts w:cs="Courier New" w:ascii="Courier New" w:hAnsi="Courier New"/>
          <w:color w:val="auto"/>
          <w:sz w:val="20"/>
          <w:szCs w:val="20"/>
        </w:rPr>
        <w:t>Ex 68/69 KAROL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Karlovy Vary - Vojtanov - Bad Brambach - Leipzig Hbf</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4/75 H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udapest-Nyugati - Stúrovo - Bratislava - Praha - Decín - Bad Schandau - Dresden - Berlin Ostbahnhof</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6/77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Praha - Decín - Bad Schandau - Dresden - Berlin Ostbahnhof</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70/271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Beograd - Subotica - Budapest-Keleti - Praha - Decín - Bad Schandau - Dresden - Berlin Ostbahnhof</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0/371 PANNONIA &gt; neuer Zuglauf &lt;</w:t>
      </w:r>
    </w:p>
    <w:p>
      <w:pPr>
        <w:pStyle w:val="Normal"/>
        <w:jc w:val="both"/>
        <w:rPr>
          <w:rFonts w:ascii="Courier New" w:hAnsi="Courier New" w:cs="Courier New"/>
          <w:color w:val="auto"/>
          <w:sz w:val="20"/>
          <w:szCs w:val="20"/>
        </w:rPr>
      </w:pPr>
      <w:r>
        <w:rPr>
          <w:rFonts w:cs="Courier New" w:ascii="Courier New" w:hAnsi="Courier New"/>
          <w:color w:val="auto"/>
          <w:sz w:val="20"/>
          <w:szCs w:val="20"/>
        </w:rPr>
        <w:t>Varna - Ruse - Bukarest Nord - Budapest - Praha - Decín - Bad Schandau - Dresden - Berlin-Lichtenberg</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Sofia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2/373 BALT-ORIENT</w:t>
      </w:r>
    </w:p>
    <w:p>
      <w:pPr>
        <w:pStyle w:val="Normal"/>
        <w:jc w:val="both"/>
        <w:rPr>
          <w:rFonts w:ascii="Courier New" w:hAnsi="Courier New" w:cs="Courier New"/>
          <w:color w:val="auto"/>
          <w:sz w:val="20"/>
          <w:szCs w:val="20"/>
        </w:rPr>
      </w:pPr>
      <w:r>
        <w:rPr>
          <w:rFonts w:cs="Courier New" w:ascii="Courier New" w:hAnsi="Courier New"/>
          <w:color w:val="auto"/>
          <w:sz w:val="20"/>
          <w:szCs w:val="20"/>
        </w:rPr>
        <w:t>Bukarest Nord - Brasov - Episcopia Bihor -Budapest - Praha - Decín - Bad Schandau - Dresden - Berlin-Lichtenberg</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ukarest Nord - Leipzig</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4/375 VINDOBO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Wien FJBhf - Gmünd - Praha hl.n. - Praha stred-Hrabovka - Decín - Bad Schandau - Dresden - Berlin Ostbahnhof</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8/379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Bratislava-Nové Mesto - Praha stred - Decín hl.n. - Bad Schandau - Dresden - Berlin Ostbahnhof</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Wien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4/1275 METROPOL</w:t>
      </w:r>
    </w:p>
    <w:p>
      <w:pPr>
        <w:pStyle w:val="Normal"/>
        <w:jc w:val="both"/>
        <w:rPr>
          <w:rFonts w:ascii="Courier New" w:hAnsi="Courier New" w:cs="Courier New"/>
          <w:color w:val="auto"/>
          <w:sz w:val="20"/>
          <w:szCs w:val="20"/>
        </w:rPr>
      </w:pPr>
      <w:r>
        <w:rPr>
          <w:rFonts w:cs="Courier New" w:ascii="Courier New" w:hAnsi="Courier New"/>
          <w:color w:val="auto"/>
          <w:sz w:val="20"/>
          <w:szCs w:val="20"/>
        </w:rPr>
        <w:t>Budapest-Nyugati - Stúrovo - Bratislava hl.st. - Praha-Liben horní n. - Decín - Bad Schandau - Dresden Hbf</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9/1278 WARNOW</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Rostock - Berlin - Dresden - Bad Schandau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2/1473 TRAKIA</w:t>
      </w:r>
    </w:p>
    <w:p>
      <w:pPr>
        <w:pStyle w:val="Normal"/>
        <w:jc w:val="both"/>
        <w:rPr>
          <w:rFonts w:ascii="Courier New" w:hAnsi="Courier New" w:cs="Courier New"/>
          <w:color w:val="auto"/>
          <w:sz w:val="20"/>
          <w:szCs w:val="20"/>
        </w:rPr>
      </w:pPr>
      <w:r>
        <w:rPr>
          <w:rFonts w:cs="Courier New" w:ascii="Courier New" w:hAnsi="Courier New"/>
          <w:color w:val="auto"/>
          <w:sz w:val="20"/>
          <w:szCs w:val="20"/>
        </w:rPr>
        <w:t>Varna - Ruse - Bukarest Nord - Budapest - Praha stred - Decín - Bad Schandau - Dresden - Leipzig Hbf</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4/1475 SAX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Budapest-Keleti - Komárom - Bratislava hl.st. - Praha-Liben horní n. - Decín - Bad Schandau - Dresden - Leipzig Hbf</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6/1477 FAVORIT</w:t>
      </w:r>
    </w:p>
    <w:p>
      <w:pPr>
        <w:pStyle w:val="Normal"/>
        <w:jc w:val="both"/>
        <w:rPr>
          <w:rFonts w:ascii="Courier New" w:hAnsi="Courier New" w:cs="Courier New"/>
          <w:color w:val="auto"/>
          <w:sz w:val="20"/>
          <w:szCs w:val="20"/>
        </w:rPr>
      </w:pPr>
      <w:r>
        <w:rPr>
          <w:rFonts w:cs="Courier New" w:ascii="Courier New" w:hAnsi="Courier New"/>
          <w:color w:val="auto"/>
          <w:sz w:val="20"/>
          <w:szCs w:val="20"/>
        </w:rPr>
        <w:t>Fonyód - Komárom - Púchov - Praha-Liben horní n. - Decín - Bad Schandau - Dresden - Leipzig Hbf</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Fahrplanjahr 1982/83 (Auszug)</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4/75 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udapest-Nyugati - Stúrovo - Bratislava hl.st. - Praha hl.n. - Decín - Bad Schandau - Dresden - Berlin Ostbahnhof</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6/77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Praha hl.n. - Decín - Bad Schandau - Dresden - Berlin Ostbahnhof</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70/271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Beograd - Subotica - Budapest-Keleti - Praha hl.n. - Decín - Bad Schandau - Dresden - Berlin Ostbahnhof</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66/367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Karlovy Vary - Vojtanov - Bad Brambsch - Leipzig Hbf - Berlin-Lichtenberg</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0/371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Varna - Ruse - Bukarest Nord - Budapest - Praha hl.n. - Decín - Bad Schandau - Dresden - Berlin-Lichtenberg</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Sofia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2/373 BALT-ORIEN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 Bukarest Nord - Episcopia Bihor - Budapest-Nyugati - Praha hl.n. - Decín - Bad Schandau - Dresden - Berlin-Lichtenberg</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ukarest - Nord - Leipzig</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4/375 VINDOBO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Wien FJBhf - Gmünd - Praha hl.n. - Decín - Bad Schandau - Dresden - Berlin Ostbahnhof</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8/379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 Bratislava-Nové Mesto - Praha hl.n. - Decín - Bad Schandau - Dresden - Berlin Ostbahnhof</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Wien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60/461 KAROL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Karlovy Vary - Vojtanov - Bad Brambach - Leipzig Hbf</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9/1278 WARNOW</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Rostock - Berlin - Dresden - Bad Schandau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0/1471</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WL Bukarest Nord - Episcopia Bihor - Budapest-Nyugati - Praha hl.n. - Decín - Bad Schandau - Dresden - Leipzig Hbf</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2/1473 METROPOL</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 Budapest-Keleti - Štúrovo - Bratislava hl.st. - Praha-Libe? horní n. - D??ín - Bad Schandau - Dresden-Neustadt 9.09</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4/1475 SAX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 Budapest-Keleti - Komárom - Bratislava hl.st. - Praha-Liben horní n. - Decín - Bad Schandau - Dresden - Leipzig Hbf</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6/1477 FAVORI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c WL Fonyód - Komárom - Púchov - Praha-Liben horní n. - Decín - Bad Schandau - Dresden - Leipzig Hbf</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Jahresfahrplan 1983/84 (erster Jahresfahrpla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5/74 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Decin - Praha - Budapest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7/76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Decin - Praha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43/242 BEROLINA</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 - Jeumont - Aachen - Köln - Hamm - Hannover - Helmstedt - Marienborn - Berlin-Stadtbahn - Frankfurt/Oder - Kunowice - Poznan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aris - Hannover</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Aachen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71/270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Malmö - Trelleborg - Sassnitz-Hafen - Stralsund-Rügendamm - Berlin-Ostbahnhof - Dresden - Bad Schandau - Praha - Komarom - Budapest-Keleti.pu - Subotica - Belgrad - Bar</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almö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Sassnitz - Bar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Sassnitz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Malmö - Bar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ar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Budapest - Belgrad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4/315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Angermünde - Tantow - Stett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Berl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6/317 BERLINAR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Stockholm (nur beim D 316)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Stralsund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Malmö - Berlin - Münch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 - Stockholm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08/309 OSTSEE-EXPRESS (ab Berlin als D 328/329)</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ünchen - Regensburg - Hof - Gutenfürst - Berlin-Stadtbahn - Rostock - Warnemünde - Gedser - Kopenhag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ayerisch Eisenstein - Berlin nur Sa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Oberstdorf - Berli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München - Berli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ab Berlin nur Do nach Kopenhagen ab Berlin nur Fr nach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2. München - Berlin - Malmö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Ostbahnhof - Rostock</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 &gt; neuer Zuglauf &l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Lichtenberg - Dresden - Bad Schandau - Decin - Praha - Komarom - Budapest - Szolnok - Lököshaza - Curtici - Arad - Brasov - Bukarest - Sofia (DR und BDZ)</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 - Bukarest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Leipzig - Dresden - Sofia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ukarest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raha - Sofi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Dresden - Decin - Kosice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Sturovo - Budapest-Nyugati.pu - Biharkeresztes - Brasov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Berlin - Praha (nur Sa/So)</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9/378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Ostbahnhof - Breclav - Wien (ÖBB und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51/450</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Paris - Saarbrücken - Frankfurt/Main - Bebra - Gerstungen - Eisenach - Leipzig - Dresden - Görlitz - Wroclaw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Warschau, Y Eisenach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Frankfurt/Ma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45/1244 HOEK-WARSZAWA-EXPRESS/WARSZAWA-HOEK-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Hoek van Holland - Osnabrück - Hannover - Helmstedt - Marienborn - Berlin-Stadtbahn - Frankfurt/Oder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Hoek van Holland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Hoek van Holland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9/1278 WARNOW</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Warnemünde - Rostock - Berlin - Dresden - Bad Schandau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1/1470 TRAK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Leipzig - Dresden - Bad Schandau - Praha - Budapest - Bukarest - Ruse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Leipzig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X Leipzi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Leipzig - Ruse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3/1472 METROPOL</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Dresden - Bad Schandau - Decin - Praha - Bratislava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A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5/1474 SAX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Dresden - Bad Schandau - Praha - Komarom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Leipzi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A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7/1476 FAVORI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Dresden - Bad Schandau - Praha - Puchov - Komarom - Szekesfehervar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Leipzig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2. Dresden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9/1478</w:t>
      </w:r>
    </w:p>
    <w:p>
      <w:pPr>
        <w:pStyle w:val="Normal"/>
        <w:jc w:val="both"/>
        <w:rPr>
          <w:rFonts w:ascii="Courier New" w:hAnsi="Courier New" w:cs="Courier New"/>
          <w:color w:val="auto"/>
          <w:sz w:val="20"/>
          <w:szCs w:val="20"/>
        </w:rPr>
      </w:pPr>
      <w:r>
        <w:rPr>
          <w:rFonts w:cs="Courier New" w:ascii="Courier New" w:hAnsi="Courier New"/>
          <w:color w:val="auto"/>
          <w:sz w:val="20"/>
          <w:szCs w:val="20"/>
        </w:rPr>
        <w:t>2. WL Y Leipzig - Dresden - Bad Schandau - Decin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A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Jahresfahrplan 1984/85</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5/74 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Decin - Praha - Budapest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7/76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Decin - Praha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43/242 BEROLINA (Zugname nur ab/bis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 - Jeumont - Liege - Aachen - Köln - Hamm - Hannover - Helmstedt - Marienborn - Berlin-Stadtbahn - Frankfurt/Oder - Kunowice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Aache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71/270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Praha - Budapest - Subotica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udapest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2/313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Angermünde - Tantow - Stett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Berlin - Gdy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7/314 BERLINAREN (Zugname nur D 317)</w:t>
      </w:r>
    </w:p>
    <w:p>
      <w:pPr>
        <w:pStyle w:val="Normal"/>
        <w:jc w:val="both"/>
        <w:rPr>
          <w:rFonts w:ascii="Courier New" w:hAnsi="Courier New" w:cs="Courier New"/>
          <w:color w:val="auto"/>
          <w:sz w:val="20"/>
          <w:szCs w:val="20"/>
        </w:rPr>
      </w:pPr>
      <w:r>
        <w:rPr>
          <w:rFonts w:cs="Courier New" w:ascii="Courier New" w:hAnsi="Courier New"/>
          <w:color w:val="auto"/>
          <w:sz w:val="20"/>
          <w:szCs w:val="20"/>
        </w:rPr>
        <w:t>Malmö - Trelleborg - Sassnitz-Hafen - Stralsund-Rügendamm - Neubrandenburg - Berlin - Dresd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almö - Berlin-Ostbahnhof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 - Sassnitz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Sassnitz - Dresd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7 über Berlin-Lichtenberg</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6/315 BERLINAREN (Zugname nur D 316)</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Sassnitz-Hafen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Sassnitz - Berlin (DR-Wagen), Y Berlin - Sassnitz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Stockholm (nur beim D 316)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6 über Berlin-Lichtenberg</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2. WL Berlin-Ostbahnhof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Malmö - Berlin - Münch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 - Stockholm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Ostbahnhof - Rostock</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8/329 OSTSEE-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Stadtbahn - Rostock - Warnemünde - Gedser - Kopenhagen (D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ab Berlin nur Do nach Kopenhagen ab Berlin nur Fr nach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67/366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Leipzig - Bad Brambach - Karlovy Vary</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Bad Brambach</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Lichtenberg - Dresden - Bad Schandau - Decin - Praha - Komarom - Budapest - Szolnok - Lököshaza - Curtici - Arad - Brasov - Bukarest - Sofia (DR und BDZ)</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 - Bukarest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Leipzig - Dresden - Sofia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ukarest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raha - Sofi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udapest - Bukarest (CF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Dresden - Bad Schandau - Praha - Sturovo - Budapest-Nyugati.pu - Biharkeresztes - Brasov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Lichtenberg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2. 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Berlin - Praha (nur Sa/So)</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Dresden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Berlin - Prah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5/374 VINDOBO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 - Ceske Velenice - Wi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9/378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Ostbahnhof - Dresden - Bad Schandau - Praha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Ostbahnhof - Breclav - Wien (ÖBB und DR)</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 - Bratislav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ratislav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51/450</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Frankfurt/Main - Bebra - Gerstungen - Eisenach - Leipzig - Dresden - Görlitz - Wroclaw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Frankfurt/Main - Krakow</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45/1244 HOEK-WARSZAWA-EXPRESS/WARSZAWA-HOEK-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Hoek van Holland - Osnabrück - Hannover - Helmstedt - Marienborn - Berlin-Stadtbahn - Frankfurt/Oder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Hoek van Holland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Hoek van Holland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9/1278 WARNOW</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Warnemünde - Rostock - Berlin - Dresden - Bad Schandau - Decin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8 verkehrte nur bis Rostock.</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373/1372 TRAK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Berlin-Lichtenberg - Dresden - Bad Schandau - Decin - Praha - Bratislava - Sturovo - Budapest - Biharkeresztes - Bukarest-Baneasa - Negru Voda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Lichtenber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Leipzig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3/1472 METROPOL</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Dresden - Bad Schandau - Decin - Praha - Bratislava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Dresden - Budapest, A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5/1474 SAX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Bratislava - Komarom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7/1476 FAVORI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Puchov - Komarom - Szekesfehervar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9/1478</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Y Leipzig - Dresden - Bad Schandau - Decin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ohne Verkehrshalt von Decin bis Sturovo !</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Jahresfahrplan 1985/86</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5/74 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 - Sturovo - Budapest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77/76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 (komplett CS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43/242 BEROLINA (Zugname nur ab/bis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 - Jeumont - Liege - Aachen - Köln - Hamm - Hannover - Helmstedt - Marienborn - Berlin-Stadtbahn - Frankfurt/Oder - Kunowice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71/270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Dresden - Bad Schandau - Decin - Praha - Sturovo - Budapest - Subotica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Malmö - Belgrad (nur beim D 271 und nur Sa und So)</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ien - Praha - Berlin (nur beim D 270)</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Wien - Praha - Berlin (nur beim D 270)</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2/313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Angermünde - Tantow - Stett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6/317 BERLINAR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Neubrandenburg - Stralsund-Rügendamm - Sassnitz-Hafen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 - Malmö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Sassnitz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2. WL Berlin-Ostbahnhof - Sassnitz-Hafen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WL Berlin-Stadtbahn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Sassnitz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 - Malmö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Rostock - Warnemünde - Gedser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Ostbahnhof - Rostock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8/329 OSTSEE-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Ostbahnhof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Stadtbah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67/366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Leipzig - Bad Brambach - Karlovy Vary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Bad Brambach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Lichtenberg - Dresden - Bad Schandau - Decin - Praha - Komarom - Budapest - Szolnok - Lököshaza - Curtici - Arad - Brasov - Bukarest - Sofia (DR und BDZ)</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 - Bukarest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Leipzig - Dresden - Sofia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ukarest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raha - Sofi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udapest - Bukarest (CF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Dresden - Bad Schandau - Decin - Praha - Budapest-Nyugati.pu - Biharkeresztes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ukarest (CF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Dresden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X Praha - Biharkeresztes</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5/374 VINDOBO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 - Ceske Velenice - Wi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7/376 METROPOL</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 - Breclav - Wi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8/379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 - Bratislav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ratislav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51/450</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Frankfurt/Main - Bebra - Gerstungen - Eisenach - Leipzig - Dresden - Görlitz - Wroclaw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Frankfurt/Main - Wroclaw - Krakow</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45/1244 WARSZAWA-HOEK-EXPRESS/HOEK-WARSZAWA-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Hoek van Holland - Osnabrück - Hannover - Helmstedt - Marienborn - Berlin-Stadtbahn - Frankfurt/Oder - Kunowice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Hoek van Holland - Warschau - Moskau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Hoek van Holland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9/1278 WARNOW</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Warnemünde - Rostock - Berlin - Dresden - Bad Schandau - Decin - Prah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373/1372 TRAKIA &gt; neuer Zuglauf &l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Berlin-Lichtenberg - Dresden - Bad Schandau - Decin - Praha - Bratislava - Sturovo - Budapest - Biharkeresztes - Buzau - Negru Voda - Varna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Leipzig - Dresden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1/1470</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Berlin-Lichtenberg - Dresden - Bad Schandau - Decin - Praha - Komarom - Budapest-Kobanya-Kispest - Curtici - Bukarest-Chitila - Ruse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0 endete in Berlin-Baumschulenweg !)</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5/1474 SAX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Dresden - Bad Schandau - Decin - Praha - Bratislava - Komarom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Leipzi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A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7/1476 FAVORI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Leipzig - Dresden - Bad Schandau - Decin - Praha - Puchov - Komarom - Szekesfehervar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Leipzig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9/1478</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Y Leipzig - Dresden - Bad Schandau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 xml:space="preserve">Jahresfahrplan 1986/87 Mit diesem Jahresfahrplan wurden die InterExpress-Züge (IEx) neu und die Blockzugbildung eingeführt. Die Blockzugbildung sah wie folgt aus: Zugteil erster Klasse, Speisewagen und Zugteil zweiter Klasse. Bei den Zügen mit Kurswagen wurde aber teilweise davon abgewichen. </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73/72 METROPOL</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 - Brno - Breclav - Bratislava - Sturovo - Szob - Budapest-Nyugati.pu (DR-Wagen der Bauart Halberstadt) (Speisewagen der Bauart Bautz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 - Praha - Wien (DR- und ÖB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ratislava - Budapest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77/76 PRIMATOR</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Holesovice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79/78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Holesovice (DR-Naubauwagen aus Bautzen mit Wagen aus Halberstadt verstärkt)</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243/242 BEROLINA (Paris - Berlin - Paris als D 243/242)</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 - Jeumont - Liege - Aachen - Köln - Hannover - Helmstedt - Marienborn - Berlin-Stadtbahn - Frankfurt/Oder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Aache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2/313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Angermünde - Tantow - Stettin - Gdy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Lichtenberg - Gdy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6/317 BERLINAR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Ostbahnhof - Neubrandenburg - Stralsund - Sassnitz - Trelleborg - Malmö</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Stadtbahn - Malmö - Stockholm</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Ostbahnhof - Sassnitz</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Ostbahnhof - Sassnitz-Hafen - Trelleborg - Malmö</w:t>
      </w:r>
    </w:p>
    <w:p>
      <w:pPr>
        <w:pStyle w:val="Normal"/>
        <w:jc w:val="both"/>
        <w:rPr>
          <w:rFonts w:ascii="Courier New" w:hAnsi="Courier New" w:cs="Courier New"/>
          <w:color w:val="auto"/>
          <w:sz w:val="20"/>
          <w:szCs w:val="20"/>
        </w:rPr>
      </w:pPr>
      <w:r>
        <w:rPr>
          <w:rFonts w:cs="Courier New" w:ascii="Courier New" w:hAnsi="Courier New"/>
          <w:color w:val="auto"/>
          <w:sz w:val="20"/>
          <w:szCs w:val="20"/>
        </w:rPr>
        <w:t>2. WL Berlin-Stadtbahn - Malmö</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Sassnitz</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Malmö - Stockholm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Malmö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Ostbahnhof - Malmö - Oslo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udapest - Berlin - Malmö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lgrad - Berlin - Malmö</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Berlin-Ostbahnhof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 - Rostock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8/329 OSTSEE-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Ostbahnhof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Stadtbah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67/366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Leipzig - Plauen - Bad Brambach - Karlovy Vary (DR-Wagen) X Berlin - Bad Brambach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Lichtenberg - Dresden - Bad Schandau - Decin - Praha-Holesovice - Brno - Bratislava - Komarom - Budapest-Keleti-pu - Szolnok - Lököshaza - Curtici - Arad - Brasov - Bukarest - Sofia (DR und BDZ)</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Berlin - Budapest - Belgrad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Praha</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Leipzig - Dresden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raha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udapest - Bukarest (CF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Dresden - Bad Schandau - Decin - Praha-Holesovice - Bratislava - Sturovo - Budapest-Nuygati-pu - Biharkeresztes - Bukarest-Nor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Dresden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5/374 VINDOBONA/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Holesovice - Gmünd - Wi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 -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almö - Berlin - Budapest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Malmö - Berli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7/376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Dresden - Bad Schandau - Decin - Praha-Holesovice - Bratislava - Sturovo - Budapest - Subotica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51/450</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Frankfurt/Main - Bebra - Gerstungen - Eisenach - Leipzig - Dresden - Görlitz - Wroclaw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Frankfurt/Main - Wroclaw - Krakow</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61/462 KAROL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Bad Brambach - Karlovy Vary</w:t>
      </w:r>
    </w:p>
    <w:p>
      <w:pPr>
        <w:pStyle w:val="Normal"/>
        <w:jc w:val="both"/>
        <w:rPr>
          <w:rFonts w:ascii="Courier New" w:hAnsi="Courier New" w:cs="Courier New"/>
          <w:color w:val="auto"/>
          <w:sz w:val="20"/>
          <w:szCs w:val="20"/>
        </w:rPr>
      </w:pPr>
      <w:r>
        <w:rPr>
          <w:rFonts w:cs="Courier New" w:ascii="Courier New" w:hAnsi="Courier New"/>
          <w:color w:val="auto"/>
          <w:sz w:val="20"/>
          <w:szCs w:val="20"/>
        </w:rPr>
        <w:t>X Leipzig - Bad Brambach</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77/476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Bratislav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Bratislav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81/480 KRIV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Dresden - Zittau - Poprad Tatry - Kosice</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Dresden - Kosice</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45/1244 HOEK-WARSZAWA-EXPRESS/WARSZAWA-HOEK-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Hoek van Holland - Osnabrück - Hannover - Helmstedt - Marienborn - Berlin-Stadtbahn - Frankfurt/Oder - Kunowice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Hoek van Holland - Rzepin -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Hoek van Holland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Ostbahnhof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1/1270 RUJA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inz - Stralsund - Züssow - Berlin - Dresden - Bad Schandau - Decin - Praha - Bratislava</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X Binz - Bratislav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9/1278 WARNOW</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Warnemünde - Rostock - Berlin - Dresden - Bad Schandau - Decin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2. Warnemünde - Dresd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373/1372 TRAK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Dresden - Bad Schandau - Decin - Praha - Bratislava - Sturovo - Budapest-Ujpest - Rakospalata - Biharkeresztes - Buzau - Negru Voda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X Berlin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 - Rakospalata - Budapest-Nuygati-p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Leipzig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5/1474 SAX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Bratislava - Komarom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A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7/1476 FAVORI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Puchov - Komarom - Szekesfehervar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Leipzig - Szekesfehervar - Balatonfüre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9/1478</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Y Leipzig - Dresden - Bad Schandau - Decin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Jahresfahrplan 1987/88</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73/72 METROPOL</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 - Brno - Breclav - Bratislava - Sturovo - Szob - Budapest-Nyugati.pu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 - Praha - Wien (DR- und ÖB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ratislava - Budapest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77/76 PRIMATOR</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Holesovice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79/78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Holesovice (DR-Naubauwagen aus Bautzen mit Wagen aus Halberstadt verstärkt)</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243/242 BEROLINA (Paris - Berlin - Paris als D 243/242)</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 - Jeumont - Liege - Aachen - Köln - Hannover - Helmstedt - Marienborn - Berlin-Stadtbahn - Frankfurt/Oder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Aache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2/313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Angermünde - Tantow - Stettin - Gdy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Lichtenberg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6/317 BERLINAR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Neubrandenburg - Stralsund - Sassnitz - Trelleborg - Malmö</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Stadtbahn - Malmö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Hbf. - Sassnitz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Stadtbahn - Sassnitz-Hafen - Trelleborg - Malmö</w:t>
      </w:r>
    </w:p>
    <w:p>
      <w:pPr>
        <w:pStyle w:val="Normal"/>
        <w:jc w:val="both"/>
        <w:rPr>
          <w:rFonts w:ascii="Courier New" w:hAnsi="Courier New" w:cs="Courier New"/>
          <w:color w:val="auto"/>
          <w:sz w:val="20"/>
          <w:szCs w:val="20"/>
        </w:rPr>
      </w:pPr>
      <w:r>
        <w:rPr>
          <w:rFonts w:cs="Courier New" w:ascii="Courier New" w:hAnsi="Courier New"/>
          <w:color w:val="auto"/>
          <w:sz w:val="20"/>
          <w:szCs w:val="20"/>
        </w:rPr>
        <w:t>2. WL Berlin-Stadtbahn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Sassnitz</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Hbf. - Malmö - Stockholm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Hbf. - Malmö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Hbf. - Malmö - Oslo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udapest - Berlin - Malmö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lgrad - Berlin - Malmö</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Berlin-Stadtbahn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 - Rostock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8/329 OSTSEE-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Stadtbahn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Stadtbah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67/366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Leipzig - Plauen - Bad Brambach - Karlovy Vary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Bad Brambach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Lichtenberg - Dresden - Bad Schandau - Decin - Praha-Holesovice - Brno - Bratislava - Komarom - Budapest-Keleti-pu - Szolnok - Lököshaza - Curtici - Arad - Brasov - Bukarest - Sofia (DR und BDZ)</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Berlin - Budapest - Belgrad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Praha</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Leipzig - Dresden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raha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udapest - Bukarest (CF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Berlin-Lichtenberg - Dresden - Bad Schandau - Decin - Praha-Holesovice - Bratislava - Sturovo - Budapest- Nuygati-pu - Biharkeresztes - Bukarest-Nor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Dresden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5/374 VINDOBONA/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Holesovice - Gmünd - Wi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 -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almö - Berlin - Budapest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Malmö - Berli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7/376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Dresden - Bad Schandau - Decin - Praha-Holesovice - Bratislava - Sturovo - Budapest - Subotica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51/450</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Frankfurt/Main - Bebra - Gerstungen - Eisenach - Leipzig - Dresden - Görlitz - Wroclaw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Frankfurt/Main - Wroclaw - Krakow</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61/462 KAROL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Bad Brambach - Karlovy Vary</w:t>
      </w:r>
    </w:p>
    <w:p>
      <w:pPr>
        <w:pStyle w:val="Normal"/>
        <w:jc w:val="both"/>
        <w:rPr>
          <w:rFonts w:ascii="Courier New" w:hAnsi="Courier New" w:cs="Courier New"/>
          <w:color w:val="auto"/>
          <w:sz w:val="20"/>
          <w:szCs w:val="20"/>
        </w:rPr>
      </w:pPr>
      <w:r>
        <w:rPr>
          <w:rFonts w:cs="Courier New" w:ascii="Courier New" w:hAnsi="Courier New"/>
          <w:color w:val="auto"/>
          <w:sz w:val="20"/>
          <w:szCs w:val="20"/>
        </w:rPr>
        <w:t>X Leipzig - Bad Brambach</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77/476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Bratislav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Bratislav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81/480 KRIV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Dresden - Zittau - Poprad Tatry - Kosice</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Dresden - Kosice</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45/1244 HOEK-WARSZAWA-EXPRESS/WARSZAWA-HOEK-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Hoek van Holland - Osnabrück - Hannover - Helmstedt - Marienborn - Berlin-Stadtbahn - Frankfurt/Oder - Kunowice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Hoek van Holland - Rzepin -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Hoek van Holland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Hbf.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1/1270 RUJA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inz - Stralsund - Züssow - Berlin - Dresden - Bad Schandau - Decin - Praha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Binz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9/1278 WARNOW</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Warnemünde - Rostock - Berlin - Dresden - Bad Schandau - Decin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373/1372 TRAK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Dresden - Bad Schandau - Decin - Praha - Bratislava - Sturovo - Budapest-Ujpest - Rakospalata - Biharkeresztes - Buzau - Negru Voda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X Berlin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 - Rakospalata - Budapest-Nuygati-p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Leipzig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5/1474 SAX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Bratislava - Komarom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A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7/1476 FAVORI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Puchov - Komarom - Szekesfehervar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Leipzig - Szekesfehervar - Balatonfüre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9/1478</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Y Leipzig - Dresden - Bad Schandau - Decin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Jahresfahrplan 1988/89</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73/72 METROPOL</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 - Brno - Breclav - Bratislava - Sturovo - Szob - Budapest-Nyugati.pu (DR-Wagen der Bauart Halberstadt) (Speisewagen der Bauart Bautz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 - Praha - Wien (DR- und ÖB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ratislava - Budapest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75/74 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Holesovice - Bratislava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Malmö - Berli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almö - Berlin - Budapest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77/76 PRIMATOR</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Holesovice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243/242 BEROLINA (Paris - Berlin - Paris als D 243/242)</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 - Jeumont - Liege - Aachen - Köln - Hannover - Helmstedt - Marienborn - Berlin-Stadtbahn - Frankfurt/Oder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Aache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2/313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Angermünde - Tantow - Stettin - Gdy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Lichtenberg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6/317 BERLINAR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Neubrandenburg - Stralsund - Sassnitz - Trelleborg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Stadtbahn - Malmö - Stockholm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Hbf. - Sassnitz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Stadtbahn - Sassnitz-Hafen - Trelleborg - Malmö</w:t>
      </w:r>
    </w:p>
    <w:p>
      <w:pPr>
        <w:pStyle w:val="Normal"/>
        <w:jc w:val="both"/>
        <w:rPr>
          <w:rFonts w:ascii="Courier New" w:hAnsi="Courier New" w:cs="Courier New"/>
          <w:color w:val="auto"/>
          <w:sz w:val="20"/>
          <w:szCs w:val="20"/>
        </w:rPr>
      </w:pPr>
      <w:r>
        <w:rPr>
          <w:rFonts w:cs="Courier New" w:ascii="Courier New" w:hAnsi="Courier New"/>
          <w:color w:val="auto"/>
          <w:sz w:val="20"/>
          <w:szCs w:val="20"/>
        </w:rPr>
        <w:t>2. WL Berlin-Stadtbahn - Malmö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Sassnitz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Hbf. - Malmö - Stockholm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Hbf. - Malmö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Hbf. - Malmö - Oslo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udapest - Berlin - Malmö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lgrad - Berlin - Malmö</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Berlin-Stadtbahn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 - Rostock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8/329 OSTSEE-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Stadtbahn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Stadtbah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67/366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Leipzig - Plauen - Bad Brambach - Karlovy Vary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Bad Brambach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Lichtenberg - Dresden - Bad Schandau - Decin - Praha-Holesovice - Brno - Bratislava - Komarom - Budapest-Keleti-pu - Szolnok - Lököshaza - Curtici - Arad - Brasov - Bukarest - Sofia (DR und BDZ)</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Berlin - Budapest - Belgrad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Praha</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Leipzig - Dresden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raha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udapest - Bukarest (CF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Berlin-Lichtenberg - Dresden - Bad Schandau - Decin - Praha-Holesovice - Bratislava - Sturovo - Budapest- Nuygati-pu - Biharkeresztes - Bukarest-Nor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Dresden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5/374 VINDOBO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 - Gmünd - Wi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7/376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Dresden - Bad Schandau - Decin - Praha-Holesovice - Bratislava - Sturovo - Budapest - Subotica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51/450</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Frankfurt/Main - Bebra - Gerstungen - Eisenach - Leipzig - Dresden - Görlitz - Wroclaw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Frankfurt/Main - Wroclaw - Krakow</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61/462 KAROL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Bad Brambach - Karlovy Vary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Leipzig - Bad Brambach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77/476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Bratislav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Bratislav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79/478</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Dresden - Bad Schandau - Decin - Prah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81/480 KRIV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Dresden - Zittau - Poprad Tatry - Kosice</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Dresden - Kosice</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45/1244 HOEK-WARSZAWA-EXPRESS/WARSZAWA-HOEK-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Hoek van Holland - Osnabrück - Hannover - Helmstedt - Marienborn - Berlin-Stadtbahn - Frankfurt/Oder - Kunowice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Hoek van Holland - Rzepin -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Hoek van Holland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Hbf.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1/1270 RUJA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inz - Stralsund - Züssow - Berlin - Dresden - Bad Schandau - Decin - Praha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Binz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9/1278 WARNOW</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Warnemünde - Rostock - Berlin - Dresden - Bad Schandau - Decin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371/1370 VITOSCH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 - Sturovo - Budapest-Köbanya-Kispest - Curtici - Bukarest-Chitila - Ruse - Sofia (BD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Sofia (BD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ieses Zugpaar verkehrte als Entlastung zum D 371/370.</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373/1372 TRAK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Dresden - Bad Schandau - Decin - Praha - Bratislava - Sturovo - Budapest-Ujpest - Rakospalata - Biharkeresztes - Buzau - Negru Voda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X Berlin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 - Rakospalata - Budapest-Nuygati-p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Leipzig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5/1474 SAX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Bratislava - Komarom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A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7/1476 FAVORI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Puchov - Komarom - Szekesfehervar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Leipzig - Szekesfehervar - Balatonfüre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9/1478</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Y Leipzig - Dresden - Bad Schandau - Decin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Jahresfahrplan 1989/90</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73/72 METROPOL</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 - Brno - Breclav - Bratislava - Sturovo - Szob - Budapest-Nyugati.pu (DR-Wagen der Bauart Halberstadt) (Speisewagen der Bauart Bautz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 - Praha - Wien (DR- und ÖBB-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ratislava - Budapest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75/74 HUNGAR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Holesovice - Bratislava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Malmö - Berli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almö - Berlin - Budapest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77/76 PRIMATOR</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Holesovice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IEx 243/242 BEROLINA (Paris - Berlin - Paris als D 243/242)</w:t>
      </w:r>
    </w:p>
    <w:p>
      <w:pPr>
        <w:pStyle w:val="Normal"/>
        <w:jc w:val="both"/>
        <w:rPr>
          <w:rFonts w:ascii="Courier New" w:hAnsi="Courier New" w:cs="Courier New"/>
          <w:color w:val="auto"/>
          <w:sz w:val="20"/>
          <w:szCs w:val="20"/>
        </w:rPr>
      </w:pPr>
      <w:r>
        <w:rPr>
          <w:rFonts w:cs="Courier New" w:ascii="Courier New" w:hAnsi="Courier New"/>
          <w:color w:val="auto"/>
          <w:sz w:val="20"/>
          <w:szCs w:val="20"/>
        </w:rPr>
        <w:t>2. Paris - Jeumont - Liege - Aachen - Köln - Hannover - Helmstedt - Marienborn - Berlin-Stadtbahn - Frankfurt/Oder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Paris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Aache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Aachen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279/278 PROG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Rostock - Berlin-Lichtenberg - Dresden - Bad Schandau - Decin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2/313 GEDA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Angermünde - Tantow - Stettin - Gdy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Lichtenberg - Gdynia (PKP-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6/317 BERLINAREN &gt; neuer Laufweg &l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Berlin-Lichtenberg - Greifswald - Stralsund - Sassnitz - Trelleborg - Malmö</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Stadtbahn - Malmö - Stockholm</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Lichtenberg - Sassnitz</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18/319 SASSNITZ-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erlin-Stadtbahn - Sassnitz-Hafen - Trelleborg - Malmö</w:t>
      </w:r>
    </w:p>
    <w:p>
      <w:pPr>
        <w:pStyle w:val="Normal"/>
        <w:jc w:val="both"/>
        <w:rPr>
          <w:rFonts w:ascii="Courier New" w:hAnsi="Courier New" w:cs="Courier New"/>
          <w:color w:val="auto"/>
          <w:sz w:val="20"/>
          <w:szCs w:val="20"/>
        </w:rPr>
      </w:pPr>
      <w:r>
        <w:rPr>
          <w:rFonts w:cs="Courier New" w:ascii="Courier New" w:hAnsi="Courier New"/>
          <w:color w:val="auto"/>
          <w:sz w:val="20"/>
          <w:szCs w:val="20"/>
        </w:rPr>
        <w:t>2. WL Berlin-Stadtbahn - Malmö</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Sassnitz</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Hbf. - Malmö - Stockholm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Hbf. - Malmö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Hbf. - Malmö - Oslo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0/321 NEPTUN</w:t>
      </w:r>
    </w:p>
    <w:p>
      <w:pPr>
        <w:pStyle w:val="Normal"/>
        <w:jc w:val="both"/>
        <w:rPr>
          <w:rFonts w:ascii="Courier New" w:hAnsi="Courier New" w:cs="Courier New"/>
          <w:color w:val="auto"/>
          <w:sz w:val="20"/>
          <w:szCs w:val="20"/>
        </w:rPr>
      </w:pPr>
      <w:r>
        <w:rPr>
          <w:rFonts w:cs="Courier New" w:ascii="Courier New" w:hAnsi="Courier New"/>
          <w:color w:val="auto"/>
          <w:sz w:val="20"/>
          <w:szCs w:val="20"/>
        </w:rPr>
        <w:t>Berlin-Stadtbahn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Stadtbah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Y Berlin - Rostock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28/329 OSTSEE-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Stadtbahn - Rostock - Warnemünde - Gedser - Kopenh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Moskau - Berlin - Kopenhagen (SZ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Berlin-Stadtbahn - Kopenhagen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67/366 KARLEX</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Leipzig - Plauen - Bad Brambach - Karlovy Vary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 - Bad Brambach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1/370 PANN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Lichtenberg - Dresden - Bad Schandau - Decin - Praha-Holesovice - Brno - Bratislava - Komarom - Budapest-Keleti-pu - Szolnok - Lököshaza - Curtici - Arad - Brasov - Bukarest - Sofia (DR und BDZ)</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Berlin - Budapest - Belgrad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 - Praha</w:t>
      </w:r>
    </w:p>
    <w:p>
      <w:pPr>
        <w:pStyle w:val="Normal"/>
        <w:jc w:val="both"/>
        <w:rPr>
          <w:rFonts w:ascii="Courier New" w:hAnsi="Courier New" w:cs="Courier New"/>
          <w:color w:val="auto"/>
          <w:sz w:val="20"/>
          <w:szCs w:val="20"/>
        </w:rPr>
      </w:pPr>
      <w:r>
        <w:rPr>
          <w:rFonts w:cs="Courier New" w:ascii="Courier New" w:hAnsi="Courier New"/>
          <w:color w:val="auto"/>
          <w:sz w:val="20"/>
          <w:szCs w:val="20"/>
        </w:rPr>
        <w:t>2. Bc Leipzig - Dresden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Praha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udapest - Bukarest (CF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3/372 BALT-ORIENT-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Berlin-Lichtenberg - Dresden - Bad Schandau - Decin - Praha-Holesovice - Bratislava - Sturovo - Budapest-Nuygati-pu - Biharkeresztes - Bukarest-Nor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WL Leipzig - Dresden - Bukar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5/374 VINDOBO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X Berlin-Lichtenberg - Dresden - Bad Schandau - Decin - Praha - Gmünd - Wi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377/376 MERIDI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Dresden - Bad Schandau - Decin - Praha-Holesovice - Bratislava - Sturovo - Budapest - Subotica - Belgrad - Sofi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Belgrad</w:t>
      </w:r>
    </w:p>
    <w:p>
      <w:pPr>
        <w:pStyle w:val="Normal"/>
        <w:jc w:val="both"/>
        <w:rPr>
          <w:rFonts w:ascii="Courier New" w:hAnsi="Courier New" w:cs="Courier New"/>
          <w:color w:val="auto"/>
          <w:sz w:val="20"/>
          <w:szCs w:val="20"/>
        </w:rPr>
      </w:pPr>
      <w:r>
        <w:rPr>
          <w:rFonts w:cs="Courier New" w:ascii="Courier New" w:hAnsi="Courier New"/>
          <w:color w:val="auto"/>
          <w:sz w:val="20"/>
          <w:szCs w:val="20"/>
        </w:rPr>
        <w:t>X Praha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51/450</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Frankfurt/Main - Bebra - Gerstungen - Eisenach - Leipzig - Dresden - Görlitz - Wroclaw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Frankfurt/Main - Wroclaw - Krakow</w:t>
      </w:r>
    </w:p>
    <w:p>
      <w:pPr>
        <w:pStyle w:val="Normal"/>
        <w:jc w:val="both"/>
        <w:rPr>
          <w:rFonts w:ascii="Courier New" w:hAnsi="Courier New" w:cs="Courier New"/>
          <w:color w:val="auto"/>
          <w:sz w:val="20"/>
          <w:szCs w:val="20"/>
        </w:rPr>
      </w:pPr>
      <w:r>
        <w:rPr>
          <w:rFonts w:cs="Courier New" w:ascii="Courier New" w:hAnsi="Courier New"/>
          <w:color w:val="auto"/>
          <w:sz w:val="20"/>
          <w:szCs w:val="20"/>
        </w:rPr>
        <w:t>X Dresden - Warszaw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61/460 KAROL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Bad Brambach - Karlovy Vary</w:t>
      </w:r>
    </w:p>
    <w:p>
      <w:pPr>
        <w:pStyle w:val="Normal"/>
        <w:jc w:val="both"/>
        <w:rPr>
          <w:rFonts w:ascii="Courier New" w:hAnsi="Courier New" w:cs="Courier New"/>
          <w:color w:val="auto"/>
          <w:sz w:val="20"/>
          <w:szCs w:val="20"/>
        </w:rPr>
      </w:pPr>
      <w:r>
        <w:rPr>
          <w:rFonts w:cs="Courier New" w:ascii="Courier New" w:hAnsi="Courier New"/>
          <w:color w:val="auto"/>
          <w:sz w:val="20"/>
          <w:szCs w:val="20"/>
        </w:rPr>
        <w:t>X Leipzig - Bad Brambach</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77/476 ISTROPOLIT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79/478</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Dresden - Bad Schandau - Decin - Prah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481/480 KRIVAN</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Dresden - Zittau - Poprad Tatry - Kosice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Dresden - Kosice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175/1174</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Y Leipzig - Dresden - Bad Schandau - Sturovo - Budapest, ohne Verkehrshalt von Decin bis Sturovo !</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45/1244 HOEK-WARSZAWA-EXPRESS/WARSZAWA-HOEK-EXPRESS</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Hoek van Holland - Osnabrück - Hannover - Helmstedt - Marienborn - Berlin-Stadtbahn - Frankfurt/Oder - Kunowice - Poznan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Hoek van Holland - Rzepin - Moskau</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Hoek van Holland - Berli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Berlin-Hbf. - Warschau</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1/1270 RUJA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inz - Stralsund - Züssow - Flughafen Berlin-Schönefeld - Dresden - Bad Schandau - Decin - Praha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Binz - Bratislav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279/1278 WARNOW</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Warnemünde - Rostock - Berlin - Dresden - Bad Schandau - Decin - Praha (CSD-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311/1310</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Malmö - Trelleborg - Sassnitz-Hafen - Berlin-Lichtenberg</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Malmö - Berlin - Belgrad (J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Malmö - Berlin - Budapest (MAV-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Bc Malmö - Berlin-Lichtenberg (DR-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371/1370 VITOSCH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Dresden - Bad Schandau - Decin - Praha - Sturovo - Budapest-Köbanya-Kispest - Curtici - Bukarest-Chitila - Ruse - Sofia (BD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 - Sofia (BDZ-Wagen)</w:t>
      </w:r>
    </w:p>
    <w:p>
      <w:pPr>
        <w:pStyle w:val="Normal"/>
        <w:jc w:val="both"/>
        <w:rPr>
          <w:rFonts w:ascii="Courier New" w:hAnsi="Courier New" w:cs="Courier New"/>
          <w:color w:val="auto"/>
          <w:sz w:val="20"/>
          <w:szCs w:val="20"/>
        </w:rPr>
      </w:pPr>
      <w:r>
        <w:rPr>
          <w:rFonts w:cs="Courier New" w:ascii="Courier New" w:hAnsi="Courier New"/>
          <w:color w:val="auto"/>
          <w:sz w:val="20"/>
          <w:szCs w:val="20"/>
        </w:rPr>
        <w:t>X Arad - Bukarest-Chitil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373/1372 CORVIN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erlin-Lichtenberg - Dresden - Bad Schandau - Decin - Praha - Bratislava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Berlin-Lichtenberg - Budapest, Entlastungszug zum IEx 73/72.</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3/1472 TRAKIA &gt; neuer Zuglauf &l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Bratislava - Sturovo - Budapest-Ujpest - Rakospalata - Biharkeresztes - Buzau - Negru Voda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Varna</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5/1474 SAXONIA</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Bratislava - Komarom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A Dresden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7/1476 FAVORIT</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Leipzig - Dresden - Bad Schandau - Decin - Praha - Puchov - Komarom - Szekesfehervar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WL Bc X Leipzig - Fanyod</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Bc Leipzig - Szekesfehervar - Balatonfüred</w:t>
      </w:r>
    </w:p>
    <w:p>
      <w:pPr>
        <w:pStyle w:val="Normal"/>
        <w:jc w:val="both"/>
        <w:rPr>
          <w:rFonts w:ascii="Courier New" w:hAnsi="Courier New" w:cs="Courier New"/>
          <w:color w:val="auto"/>
          <w:sz w:val="20"/>
          <w:szCs w:val="20"/>
        </w:rPr>
      </w:pPr>
      <w:r>
        <w:rPr>
          <w:rFonts w:cs="Courier New" w:ascii="Courier New" w:hAnsi="Courier New"/>
          <w:color w:val="auto"/>
          <w:sz w:val="20"/>
          <w:szCs w:val="20"/>
        </w:rPr>
        <w:t>D 1479/1478</w:t>
      </w:r>
    </w:p>
    <w:p>
      <w:pPr>
        <w:pStyle w:val="Normal"/>
        <w:jc w:val="both"/>
        <w:rPr>
          <w:rFonts w:ascii="Courier New" w:hAnsi="Courier New" w:cs="Courier New"/>
          <w:color w:val="auto"/>
          <w:sz w:val="20"/>
          <w:szCs w:val="20"/>
        </w:rPr>
      </w:pPr>
      <w:r>
        <w:rPr>
          <w:rFonts w:cs="Courier New" w:ascii="Courier New" w:hAnsi="Courier New"/>
          <w:color w:val="auto"/>
          <w:sz w:val="20"/>
          <w:szCs w:val="20"/>
        </w:rPr>
        <w:t>1. 2. Y Leipzig - Dresden - Bad Schandau - Decin - Sturovo - Budapest</w:t>
      </w:r>
    </w:p>
    <w:p>
      <w:pPr>
        <w:pStyle w:val="Normal"/>
        <w:jc w:val="both"/>
        <w:rPr>
          <w:rFonts w:ascii="Courier New" w:hAnsi="Courier New" w:cs="Courier New"/>
          <w:color w:val="auto"/>
          <w:sz w:val="20"/>
          <w:szCs w:val="20"/>
        </w:rPr>
      </w:pPr>
      <w:r>
        <w:rPr>
          <w:rFonts w:cs="Courier New" w:ascii="Courier New" w:hAnsi="Courier New"/>
          <w:color w:val="auto"/>
          <w:sz w:val="20"/>
          <w:szCs w:val="20"/>
        </w:rPr>
        <w:t xml:space="preserve">Ferner gab es zu DR-Zeiten noch den sogenannten "Bierzug" zwischen Dresden und Decin, das Zugpaar P 2171/2176, der in allen Fahrplanabschnitten in ungefähr derselben Fahrplanlage verkehrte. </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t>Ende der zweiten, korrigierten Fassung</w:t>
      </w:r>
    </w:p>
    <w:p>
      <w:pPr>
        <w:pStyle w:val="Normal"/>
        <w:jc w:val="both"/>
        <w:rPr>
          <w:rFonts w:ascii="Courier New" w:hAnsi="Courier New" w:cs="Courier New"/>
          <w:color w:val="auto"/>
          <w:sz w:val="20"/>
          <w:szCs w:val="20"/>
        </w:rPr>
      </w:pPr>
      <w:r>
        <w:rPr>
          <w:rFonts w:cs="Courier New" w:ascii="Courier New" w:hAnsi="Courier New"/>
          <w:color w:val="auto"/>
          <w:sz w:val="20"/>
          <w:szCs w:val="20"/>
        </w:rPr>
        <w:t>- am 05. Mai 2024 korrigiert</w:t>
      </w:r>
    </w:p>
    <w:p>
      <w:pPr>
        <w:pStyle w:val="Normal"/>
        <w:jc w:val="both"/>
        <w:rPr>
          <w:rFonts w:ascii="Courier New" w:hAnsi="Courier New" w:cs="Courier New"/>
          <w:color w:val="auto"/>
          <w:sz w:val="20"/>
          <w:szCs w:val="20"/>
        </w:rPr>
      </w:pPr>
      <w:r>
        <w:rPr>
          <w:rFonts w:cs="Courier New" w:ascii="Courier New" w:hAnsi="Courier New"/>
          <w:color w:val="auto"/>
          <w:sz w:val="20"/>
          <w:szCs w:val="20"/>
        </w:rPr>
        <w:t>--------------------------------------------------------------------------------</w:t>
      </w:r>
    </w:p>
    <w:p>
      <w:pPr>
        <w:pStyle w:val="Normal"/>
        <w:jc w:val="both"/>
        <w:rPr>
          <w:rFonts w:ascii="Courier New" w:hAnsi="Courier New" w:cs="Courier New"/>
          <w:color w:val="auto"/>
          <w:sz w:val="20"/>
          <w:szCs w:val="20"/>
        </w:rPr>
      </w:pPr>
      <w:r>
        <w:rPr>
          <w:rFonts w:cs="Courier New" w:ascii="Courier New" w:hAnsi="Courier New"/>
          <w:color w:val="auto"/>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ourier New">
    <w:charset w:val="00"/>
    <w:family w:val="modern"/>
    <w:pitch w:val="default"/>
  </w:font>
  <w:font w:name="Courier New">
    <w:charset w:val="8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4"/>
      <w:lang w:val="de-DE"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5T09:09:58Z</dcterms:created>
  <dc:creator/>
  <dc:description/>
  <dc:language>en-US</dc:language>
  <cp:lastModifiedBy/>
  <cp:lastPrinted>2113-01-01T00:00:00Z</cp:lastPrinted>
  <dcterms:modified xsi:type="dcterms:W3CDTF">1601-01-01T22:00:00Z</dcterms:modified>
  <cp:revision>1</cp:revision>
  <dc:subject/>
  <dc:title/>
</cp:coreProperties>
</file>